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DISH DROPS Concentrated Dishwashing Liquid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27940</wp:posOffset>
            </wp:positionV>
            <wp:extent cx="1711325" cy="2099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or sparkling results use this highly concentrated dishwashing liquid with green citrus fragrance, alpha hydroxy acid and aloe vera. A powerful US patented formula that cuts grease, attacks dried-on food and rinses clean. </w:t>
      </w:r>
      <w:r>
        <w:rPr/>
        <w:t>Use with one litre plunger for convenience (available separately)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i/>
          <w:i/>
          <w:color w:val="008000"/>
          <w:lang w:val="en-US"/>
        </w:rPr>
      </w:pPr>
      <w:r>
        <w:rPr>
          <w:rFonts w:cs="Times New Roman" w:ascii="Times New Roman" w:hAnsi="Times New Roman"/>
          <w:b/>
          <w:i/>
          <w:color w:val="008000"/>
          <w:lang w:val="en-US"/>
        </w:rPr>
        <w:t>1 liter of DISH DROPS is equal to 8-9 liters of regular detergent (that is 16-18 half liter bottles).  That lasts a family of four 8-12 months and could last a Peace Corps volunteer their entire service!!  To make sure you don’t over use it, get the Pistol Spray bottle and dilute it properly!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i/>
          <w:i/>
          <w:color w:val="008000"/>
          <w:lang w:val="en-US"/>
        </w:rPr>
      </w:pPr>
      <w:r>
        <w:rPr>
          <w:rFonts w:cs="Times New Roman" w:ascii="Times New Roman" w:hAnsi="Times New Roman"/>
          <w:b/>
          <w:i/>
          <w:color w:val="008000"/>
          <w:lang w:val="en-US"/>
        </w:rPr>
      </w:r>
    </w:p>
    <w:tbl>
      <w:tblPr>
        <w:tblW w:w="10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0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ze: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litre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2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134"/>
      </w:tblGrid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tail price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5.83 UAH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1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40"/>
      </w:tblGrid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U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</w:rPr>
          <w:t>Featu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erful formula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ly concentrated patented formula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s malodours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tains moisturising agents and alpha hydroxy acid (citric acid)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n Citrus Explosion fragrance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roved sudsing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roved rinseability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tains aloe vera and coconut oil derivatives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eets food sanitation laws for fruit and vegetable washing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lutable with cold water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Does not contain phosphates</w:t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Biodegradable</w:t>
      </w:r>
    </w:p>
    <w:p>
      <w:pPr>
        <w:pStyle w:val="Normal"/>
        <w:spacing w:lineRule="atLeast" w:line="10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</w:rPr>
          <w:t>Benefi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ickly and easily cuts through grease and dried-on foods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onomical, more cleaning power with less product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aves dishes and other hard surfaces hygienically clean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lps control odours in sponges and kitchen drains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ntle to skin. Shown to help maintain healthy skin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ant to use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Longer lasting cleaning power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s time and conserves water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ld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fe for washing fruits and vegetables. Always rinse thoroughly after use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>Can conserve energy by using less hot water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>Will not contribute to algae growth in lakes, rivers and streams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>Does not accumulate or pollute lakes, rivers or streams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</w:rPr>
          <w:t>Ingredients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/>
      </w:pPr>
      <w:r>
        <w:rPr>
          <w:lang w:val="en-US"/>
        </w:rPr>
        <w:t>Disinfectants (ethanol, sodium dodecylsulfate, methylchloroisothiazolmone, methylisothiazolinone), 15% - 30% Nonionic Surfactants, Anionic Surfactant. Contains preservative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Suggested usag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or concentrated cleaning: 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d 0,9 ml per litre of DISH DROPS concentrated washing Up Liquid to washing up bowl while filling with warm water.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fter washing dishes, rinse with water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economical application: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lute 1 part DISH DROPS liquid with 1, 2, 3 or 4 parts water into an AMWAY™ Squeeze Bottle.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queeze a small amount into washing up bowl while filling with warm water.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fter washing dishes, rinse with water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fter Use: Rinse your hands and dry them thoroughly.</w:t>
        <w:br/>
        <w:t>To maintain sponges and dishcloths: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nse thoroughly with warm water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d 2 pumps from the AMWAY Dispenser Pump, squeeze to distribute product and leave until next use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ish Drop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cription </w:t>
      </w:r>
    </w:p>
    <w:p>
      <w:pPr>
        <w:pStyle w:val="Normal"/>
        <w:rPr/>
      </w:pPr>
      <w:r>
        <w:rPr>
          <w:lang w:val="en-US"/>
        </w:rPr>
        <w:t xml:space="preserve">More suds, less rinsing. DISH DROPS Concentrated with aloe vera cuts through a sinkful of greasy dishes with just a few drops. It leaves plates and cups sparkling and hands soft – </w:t>
      </w:r>
      <w:r>
        <w:rPr>
          <w:color w:val="FF0000"/>
          <w:lang w:val="en-US"/>
        </w:rPr>
        <w:t>without dirtying up the environment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Just a few drops can wash a sinkful of dirty dishes.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Cuts through grease and dried-on leftovers.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Aloe vera and alpha hydroxy acid keep your hands feeling soft.</w:t>
      </w:r>
    </w:p>
    <w:p>
      <w:pPr>
        <w:pStyle w:val="Normal"/>
        <w:rPr/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color w:val="FF0000"/>
          <w:lang w:val="en-US"/>
        </w:rPr>
        <w:t>No phosphates, chlorine, or other distasteful ingredients that could harm the environment.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Dermatologist-tested and safe for sensitive skin.</w:t>
      </w:r>
    </w:p>
    <w:p>
      <w:pPr>
        <w:pStyle w:val="Normal"/>
        <w:rPr/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color w:val="FF0000"/>
          <w:lang w:val="en-US"/>
        </w:rPr>
        <w:t>Recognized by the U.S. Environmental Protection Agency’s (EPA) Design for the Environment program (DfE).</w:t>
      </w:r>
    </w:p>
    <w:p>
      <w:pPr>
        <w:pStyle w:val="Normal"/>
        <w:spacing w:before="0" w:after="200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2">
    <w:name w:val="Заголовок 2 Знак"/>
    <w:basedOn w:val="WWDefaultParagraphFont"/>
    <w:qFormat/>
    <w:rPr/>
  </w:style>
  <w:style w:type="character" w:styleId="Style13">
    <w:name w:val="Текст выноски Знак"/>
    <w:basedOn w:val="WWDefaultParagraphFont"/>
    <w:qFormat/>
    <w:rPr/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TabManager.showTab(&apos;productDesc&apos;, 0);void(0);" TargetMode="External"/><Relationship Id="rId4" Type="http://schemas.openxmlformats.org/officeDocument/2006/relationships/hyperlink" Target="javascript:TabManager.showTab(&apos;productDesc&apos;, 1);void(0);" TargetMode="External"/><Relationship Id="rId5" Type="http://schemas.openxmlformats.org/officeDocument/2006/relationships/hyperlink" Target="javascript:TabManager.showTab(&apos;productDesc&apos;, 2);void(0);" TargetMode="External"/><Relationship Id="rId6" Type="http://schemas.openxmlformats.org/officeDocument/2006/relationships/hyperlink" Target="javascript:TabManager.showTab(&apos;productDesc&apos;, 3);void(0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34:00Z</dcterms:created>
  <dc:creator>Толя</dc:creator>
  <dc:description/>
  <cp:keywords/>
  <dc:language>en-US</dc:language>
  <cp:lastModifiedBy>Catherine Di Santo</cp:lastModifiedBy>
  <cp:lastPrinted>2010-09-08T12:31:00Z</cp:lastPrinted>
  <dcterms:modified xsi:type="dcterms:W3CDTF">2010-09-26T15:18:00Z</dcterms:modified>
  <cp:revision>5</cp:revision>
  <dc:subject/>
  <dc:title>DISH DROPS Concentrated Dishwashing Liquid</dc:title>
</cp:coreProperties>
</file>